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>
          <w:rFonts w:cs="Courier New"/>
        </w:rPr>
      </w:pPr>
      <w:r>
        <w:rPr>
          <w:rFonts w:cs="Courier New"/>
        </w:rPr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5</w:t>
        <w:tab/>
        <w:t>$</w:t>
        <w:tab/>
        <w:t>81,065</w:t>
        <w:tab/>
        <w:t>$</w:t>
        <w:tab/>
        <w:t>67,332</w:t>
        <w:tab/>
        <w:t>$</w:t>
        <w:tab/>
        <w:t>56,470</w:t>
        <w:tab/>
        <w:t>$</w:t>
        <w:tab/>
        <w:t>112,617</w:t>
        <w:tab/>
        <w:t>$</w:t>
        <w:tab/>
        <w:t>-20,689</w:t>
        <w:tab/>
        <w:t>$</w:t>
        <w:tab/>
        <w:t>3,254,524</w:t>
        <w:tab/>
        <w:t>$</w:t>
        <w:tab/>
        <w:t>2,028,112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6</w:t>
        <w:tab/>
        <w:tab/>
        <w:t>81,929</w:t>
        <w:tab/>
        <w:tab/>
        <w:t>69,647</w:t>
        <w:tab/>
        <w:tab/>
        <w:t>58,729</w:t>
        <w:tab/>
        <w:tab/>
        <w:t>116,179</w:t>
        <w:tab/>
        <w:tab/>
        <w:t>-23,332</w:t>
        <w:tab/>
        <w:tab/>
        <w:t>3,447,514</w:t>
        <w:tab/>
        <w:tab/>
        <w:t>2,085,80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7</w:t>
        <w:tab/>
        <w:tab/>
        <w:t>82,817</w:t>
        <w:tab/>
        <w:tab/>
        <w:t>101,247</w:t>
        <w:tab/>
        <w:tab/>
        <w:t>61,078</w:t>
        <w:tab/>
        <w:tab/>
        <w:t>131,220</w:t>
        <w:tab/>
        <w:tab/>
        <w:t>-8,234</w:t>
        <w:tab/>
        <w:tab/>
        <w:t>3,626,973</w:t>
        <w:tab/>
        <w:tab/>
        <w:t>2,130,46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8</w:t>
        <w:tab/>
        <w:tab/>
        <w:t>83,730</w:t>
        <w:tab/>
        <w:tab/>
        <w:t>118,204</w:t>
        <w:tab/>
        <w:tab/>
        <w:t>63,521</w:t>
        <w:tab/>
        <w:tab/>
        <w:t>130,873</w:t>
        <w:tab/>
        <w:tab/>
        <w:t>7,538</w:t>
        <w:tab/>
        <w:tab/>
        <w:t>3,828,411</w:t>
        <w:tab/>
        <w:tab/>
        <w:t>2,183,28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29</w:t>
        <w:tab/>
        <w:tab/>
        <w:t>7,430</w:t>
        <w:tab/>
        <w:tab/>
        <w:t>120,987</w:t>
        <w:tab/>
        <w:tab/>
        <w:t>66,062</w:t>
        <w:tab/>
        <w:tab/>
        <w:t>86,206</w:t>
        <w:tab/>
        <w:tab/>
        <w:t>-23,851</w:t>
        <w:tab/>
        <w:tab/>
        <w:t>4,012,326</w:t>
        <w:tab/>
        <w:tab/>
        <w:t>2,221,527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0</w:t>
        <w:tab/>
        <w:tab/>
        <w:t>0</w:t>
        <w:tab/>
        <w:tab/>
        <w:t>123,732</w:t>
        <w:tab/>
        <w:tab/>
        <w:t>68,704</w:t>
        <w:tab/>
        <w:tab/>
        <w:t>87,683</w:t>
        <w:tab/>
        <w:tab/>
        <w:t>-32,656</w:t>
        <w:tab/>
        <w:tab/>
        <w:t>4,202,567</w:t>
        <w:tab/>
        <w:tab/>
        <w:t>2,259,087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1</w:t>
        <w:tab/>
        <w:tab/>
        <w:t>0</w:t>
        <w:tab/>
        <w:tab/>
        <w:t>126,339</w:t>
        <w:tab/>
        <w:tab/>
        <w:t>71,453</w:t>
        <w:tab/>
        <w:tab/>
        <w:t>74,266</w:t>
        <w:tab/>
        <w:tab/>
        <w:t>-19,380</w:t>
        <w:tab/>
        <w:tab/>
        <w:t>4,422,704</w:t>
        <w:tab/>
        <w:tab/>
        <w:t>2,308,176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2</w:t>
        <w:tab/>
        <w:tab/>
        <w:t>0</w:t>
        <w:tab/>
        <w:tab/>
        <w:t>128,903</w:t>
        <w:tab/>
        <w:tab/>
        <w:t>74,311</w:t>
        <w:tab/>
        <w:tab/>
        <w:t>58,030</w:t>
        <w:tab/>
        <w:tab/>
        <w:t>-3,438</w:t>
        <w:tab/>
        <w:tab/>
        <w:t>4,676,927</w:t>
        <w:tab/>
        <w:tab/>
        <w:t>2,369,76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3</w:t>
        <w:tab/>
        <w:tab/>
        <w:t>0</w:t>
        <w:tab/>
        <w:tab/>
        <w:t>131,436</w:t>
        <w:tab/>
        <w:tab/>
        <w:t>77,283</w:t>
        <w:tab/>
        <w:tab/>
        <w:t>59,912</w:t>
        <w:tab/>
        <w:tab/>
        <w:t>-5,759</w:t>
        <w:tab/>
        <w:tab/>
        <w:t>4,948,623</w:t>
        <w:tab/>
        <w:tab/>
        <w:t>2,434,39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4</w:t>
        <w:tab/>
        <w:tab/>
        <w:t>0</w:t>
        <w:tab/>
        <w:tab/>
        <w:t>133,955</w:t>
        <w:tab/>
        <w:tab/>
        <w:t>80,374</w:t>
        <w:tab/>
        <w:tab/>
        <w:t>61,909</w:t>
        <w:tab/>
        <w:tab/>
        <w:t>-8,329</w:t>
        <w:tab/>
        <w:tab/>
        <w:t>5,239,329</w:t>
        <w:tab/>
        <w:tab/>
        <w:t>2,502,33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5</w:t>
        <w:tab/>
        <w:tab/>
        <w:t>0</w:t>
        <w:tab/>
        <w:tab/>
        <w:t>136,480</w:t>
        <w:tab/>
        <w:tab/>
        <w:t>83,589</w:t>
        <w:tab/>
        <w:tab/>
        <w:t>64,042</w:t>
        <w:tab/>
        <w:tab/>
        <w:t>-11,151</w:t>
        <w:tab/>
        <w:tab/>
        <w:t>5,550,722</w:t>
        <w:tab/>
        <w:tab/>
        <w:t>2,573,84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6</w:t>
        <w:tab/>
        <w:tab/>
        <w:t>0</w:t>
        <w:tab/>
        <w:tab/>
        <w:t>138,846</w:t>
        <w:tab/>
        <w:tab/>
        <w:t>86,933</w:t>
        <w:tab/>
        <w:tab/>
        <w:t>66,268</w:t>
        <w:tab/>
        <w:tab/>
        <w:t>-14,355</w:t>
        <w:tab/>
        <w:tab/>
        <w:t>5,884,714</w:t>
        <w:tab/>
        <w:tab/>
        <w:t>2,649,23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7</w:t>
        <w:tab/>
        <w:tab/>
        <w:t>0</w:t>
        <w:tab/>
        <w:tab/>
        <w:t>141,451</w:t>
        <w:tab/>
        <w:tab/>
        <w:t>90,410</w:t>
        <w:tab/>
        <w:tab/>
        <w:t>68,736</w:t>
        <w:tab/>
        <w:tab/>
        <w:t>-17,697</w:t>
        <w:tab/>
        <w:tab/>
        <w:t>6,243,238</w:t>
        <w:tab/>
        <w:tab/>
        <w:t>2,728,77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8</w:t>
        <w:tab/>
        <w:tab/>
        <w:t>0</w:t>
        <w:tab/>
        <w:tab/>
        <w:t>143,899</w:t>
        <w:tab/>
        <w:tab/>
        <w:t>94,027</w:t>
        <w:tab/>
        <w:tab/>
        <w:t>71,331</w:t>
        <w:tab/>
        <w:tab/>
        <w:t>-21,460</w:t>
        <w:tab/>
        <w:tab/>
        <w:t>6,628,577</w:t>
        <w:tab/>
        <w:tab/>
        <w:t>2,812,812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39</w:t>
        <w:tab/>
        <w:tab/>
        <w:t>0</w:t>
        <w:tab/>
        <w:tab/>
        <w:t>146,423</w:t>
        <w:tab/>
        <w:tab/>
        <w:t>97,788</w:t>
        <w:tab/>
        <w:tab/>
        <w:t>74,664</w:t>
        <w:tab/>
        <w:tab/>
        <w:t>-26,030</w:t>
        <w:tab/>
        <w:tab/>
        <w:t>7,042,628</w:t>
        <w:tab/>
        <w:tab/>
        <w:t>2,901,46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0</w:t>
        <w:tab/>
        <w:tab/>
        <w:t>0</w:t>
        <w:tab/>
        <w:tab/>
        <w:t>148,749</w:t>
        <w:tab/>
        <w:tab/>
        <w:t>101,699</w:t>
        <w:tab/>
        <w:tab/>
        <w:t>77,720</w:t>
        <w:tab/>
        <w:tab/>
        <w:t>-30,671</w:t>
        <w:tab/>
        <w:tab/>
        <w:t>7,488,588</w:t>
        <w:tab/>
        <w:tab/>
        <w:t>2,995,339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1</w:t>
        <w:tab/>
        <w:tab/>
        <w:t>0</w:t>
        <w:tab/>
        <w:tab/>
        <w:t>151,492</w:t>
        <w:tab/>
        <w:tab/>
        <w:t>105,767</w:t>
        <w:tab/>
        <w:tab/>
        <w:t>81,174</w:t>
        <w:tab/>
        <w:tab/>
        <w:t>-35,449</w:t>
        <w:tab/>
        <w:tab/>
        <w:t>7,969,225</w:t>
        <w:tab/>
        <w:tab/>
        <w:t>3,094,745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2</w:t>
        <w:tab/>
        <w:tab/>
        <w:t>0</w:t>
        <w:tab/>
        <w:tab/>
        <w:t>154,007</w:t>
        <w:tab/>
        <w:tab/>
        <w:t>109,998</w:t>
        <w:tab/>
        <w:tab/>
        <w:t>84,823</w:t>
        <w:tab/>
        <w:tab/>
        <w:t>-40,814</w:t>
        <w:tab/>
        <w:tab/>
        <w:t>8,487,852</w:t>
        <w:tab/>
        <w:tab/>
        <w:t>3,200,14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3</w:t>
        <w:tab/>
        <w:tab/>
        <w:t>0</w:t>
        <w:tab/>
        <w:tab/>
        <w:t>156,635</w:t>
        <w:tab/>
        <w:tab/>
        <w:t>114,398</w:t>
        <w:tab/>
        <w:tab/>
        <w:t>88,816</w:t>
        <w:tab/>
        <w:tab/>
        <w:t>-46,579</w:t>
        <w:tab/>
        <w:tab/>
        <w:t>9,047,970</w:t>
        <w:tab/>
        <w:tab/>
        <w:t>3,311,963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4</w:t>
        <w:tab/>
        <w:tab/>
        <w:t>0</w:t>
        <w:tab/>
        <w:tab/>
        <w:t>159,380</w:t>
        <w:tab/>
        <w:tab/>
        <w:t>118,974</w:t>
        <w:tab/>
        <w:tab/>
        <w:t>93,186</w:t>
        <w:tab/>
        <w:tab/>
        <w:t>-52,781</w:t>
        <w:tab/>
        <w:tab/>
        <w:t>9,653,424</w:t>
        <w:tab/>
        <w:tab/>
        <w:t>3,430,666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5</w:t>
        <w:tab/>
        <w:tab/>
        <w:t>0</w:t>
        <w:tab/>
        <w:tab/>
        <w:t>162,234</w:t>
        <w:tab/>
        <w:tab/>
        <w:t>123,733</w:t>
        <w:tab/>
        <w:tab/>
        <w:t>97,965</w:t>
        <w:tab/>
        <w:tab/>
        <w:t>-59,465</w:t>
        <w:tab/>
        <w:tab/>
        <w:t>10,308,441</w:t>
        <w:tab/>
        <w:tab/>
        <w:t>3,556,746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6</w:t>
        <w:tab/>
        <w:tab/>
        <w:t>0</w:t>
        <w:tab/>
        <w:tab/>
        <w:t>164,669</w:t>
        <w:tab/>
        <w:tab/>
        <w:t>128,682</w:t>
        <w:tab/>
        <w:tab/>
        <w:t>103,002</w:t>
        <w:tab/>
        <w:tab/>
        <w:t>-67,017</w:t>
        <w:tab/>
        <w:tab/>
        <w:t>11,017,908</w:t>
        <w:tab/>
        <w:tab/>
        <w:t>3,690,811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7</w:t>
        <w:tab/>
        <w:tab/>
        <w:t>0</w:t>
        <w:tab/>
        <w:tab/>
        <w:t>167,182</w:t>
        <w:tab/>
        <w:tab/>
        <w:t>133,830</w:t>
        <w:tab/>
        <w:tab/>
        <w:t>107,660</w:t>
        <w:tab/>
        <w:tab/>
        <w:t>-74,309</w:t>
        <w:tab/>
        <w:tab/>
        <w:t>11,787,860</w:t>
        <w:tab/>
        <w:tab/>
        <w:t>3,833,720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8</w:t>
        <w:tab/>
        <w:tab/>
        <w:t>0</w:t>
        <w:tab/>
        <w:tab/>
        <w:t>169,756</w:t>
        <w:tab/>
        <w:tab/>
        <w:t>139,183</w:t>
        <w:tab/>
        <w:tab/>
        <w:t>113,782</w:t>
        <w:tab/>
        <w:tab/>
        <w:t>-83,209</w:t>
        <w:tab/>
        <w:tab/>
        <w:t>12,623,056</w:t>
        <w:tab/>
        <w:tab/>
        <w:t>3,985,774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49</w:t>
        <w:tab/>
        <w:tab/>
        <w:t>0</w:t>
        <w:tab/>
        <w:tab/>
        <w:t>166,530</w:t>
        <w:tab/>
        <w:tab/>
        <w:t>144,750</w:t>
        <w:tab/>
        <w:tab/>
        <w:t>118,301</w:t>
        <w:tab/>
        <w:tab/>
        <w:t>-96,522</w:t>
        <w:tab/>
        <w:tab/>
        <w:t>13,532,241</w:t>
        <w:tab/>
        <w:tab/>
        <w:t>4,148,401</w:t>
      </w:r>
    </w:p>
    <w:p>
      <w:pPr>
        <w:pStyle w:val="PlainText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>
          <w:rFonts w:cs="Courier New"/>
        </w:rPr>
        <w:t>2050</w:t>
        <w:tab/>
        <w:tab/>
        <w:t>0</w:t>
        <w:tab/>
        <w:tab/>
        <w:t>168,551</w:t>
        <w:tab/>
        <w:tab/>
        <w:t>150,540</w:t>
        <w:tab/>
        <w:tab/>
        <w:t>125,398</w:t>
        <w:tab/>
        <w:tab/>
        <w:t>-107,388</w:t>
        <w:tab/>
        <w:tab/>
        <w:t>14,520,454</w:t>
        <w:tab/>
        <w:tab/>
        <w:t>4,321,693</w:t>
      </w:r>
    </w:p>
    <w:p>
      <w:pPr>
        <w:pStyle w:val="Normal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576" w:leader="none"/>
          <w:tab w:val="right" w:pos="1440" w:leader="none"/>
          <w:tab w:val="right" w:pos="1728" w:leader="none"/>
          <w:tab w:val="right" w:pos="2736" w:leader="none"/>
          <w:tab w:val="right" w:pos="3024" w:leader="none"/>
          <w:tab w:val="right" w:pos="4032" w:leader="none"/>
          <w:tab w:val="right" w:pos="4320" w:leader="none"/>
          <w:tab w:val="right" w:pos="5184" w:leader="none"/>
          <w:tab w:val="right" w:pos="5616" w:leader="none"/>
          <w:tab w:val="right" w:pos="6480" w:leader="none"/>
          <w:tab w:val="right" w:pos="6840" w:leader="none"/>
          <w:tab w:val="right" w:pos="8064" w:leader="none"/>
          <w:tab w:val="right" w:pos="8280" w:leader="none"/>
          <w:tab w:val="right" w:pos="9504" w:leader="none"/>
        </w:tabs>
        <w:rPr/>
      </w:pPr>
      <w:r>
        <w:rPr/>
        <w:drawing>
          <wp:inline distT="0" distB="0" distL="0" distR="0">
            <wp:extent cx="5937250" cy="229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576" w:top="720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2920</wp:posOffset>
              </wp:positionH>
              <wp:positionV relativeFrom="page">
                <wp:posOffset>365760</wp:posOffset>
              </wp:positionV>
              <wp:extent cx="6858000" cy="900684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0068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.6pt;margin-top:28.8pt;width:539.95pt;height:709.1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4360</wp:posOffset>
              </wp:positionH>
              <wp:positionV relativeFrom="page">
                <wp:posOffset>457200</wp:posOffset>
              </wp:positionV>
              <wp:extent cx="6675120" cy="882396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8823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.8pt;margin-top:36pt;width:525.55pt;height:694.7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RETIREMENT SUMMARY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For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John and Mary Demo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(Present)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jc w:val="center"/>
      <w:rPr>
        <w:b/>
        <w:b/>
      </w:rPr>
    </w:pPr>
    <w:r>
      <w:rPr>
        <w:b/>
      </w:rPr>
      <w:t>Beginning 2025 (First Year Of Retirement Illustration)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 xml:space="preserve"> 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ab/>
      <w:tab/>
      <w:tab/>
      <w:tab/>
      <w:t>Plus:</w:t>
      <w:tab/>
      <w:tab/>
      <w:t>Less:</w:t>
      <w:tab/>
      <w:tab/>
      <w:t>Less: Tax</w:t>
      <w:tab/>
      <w:tab/>
      <w:t>Equals:</w:t>
      <w:tab/>
      <w:tab/>
      <w:t>Net</w:t>
      <w:tab/>
      <w:tab/>
      <w:t>Inflation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ab/>
      <w:tab/>
      <w:t>Earned</w:t>
      <w:tab/>
      <w:tab/>
      <w:t>Other</w:t>
      <w:tab/>
      <w:tab/>
      <w:t>Living</w:t>
      <w:tab/>
      <w:tab/>
      <w:t>&amp; Other</w:t>
      <w:tab/>
      <w:tab/>
      <w:t>Annual</w:t>
      <w:tab/>
      <w:tab/>
      <w:t>Worth</w:t>
      <w:tab/>
      <w:tab/>
      <w:t>Adjusted</w:t>
    </w:r>
  </w:p>
  <w:p>
    <w:pPr>
      <w:pStyle w:val="Header"/>
      <w:tabs>
        <w:tab w:val="clear" w:pos="8640"/>
        <w:tab w:val="right" w:pos="576" w:leader="none"/>
        <w:tab w:val="right" w:pos="1440" w:leader="none"/>
        <w:tab w:val="right" w:pos="1728" w:leader="none"/>
        <w:tab w:val="right" w:pos="2736" w:leader="none"/>
        <w:tab w:val="right" w:pos="3024" w:leader="none"/>
        <w:tab w:val="right" w:pos="4032" w:leader="none"/>
        <w:tab w:val="right" w:pos="4320" w:leader="none"/>
        <w:tab w:val="right" w:pos="5184" w:leader="none"/>
        <w:tab w:val="right" w:pos="5616" w:leader="none"/>
        <w:tab w:val="right" w:pos="6480" w:leader="none"/>
        <w:tab w:val="right" w:pos="6840" w:leader="none"/>
        <w:tab w:val="right" w:pos="8064" w:leader="none"/>
        <w:tab w:val="right" w:pos="8280" w:leader="none"/>
        <w:tab w:val="right" w:pos="9504" w:leader="none"/>
      </w:tabs>
      <w:rPr>
        <w:b/>
        <w:b/>
      </w:rPr>
    </w:pPr>
    <w:r>
      <w:rPr>
        <w:b/>
      </w:rPr>
      <w:t>Year</w:t>
      <w:tab/>
      <w:tab/>
      <w:t>Income</w:t>
      <w:tab/>
      <w:tab/>
      <w:t>Income</w:t>
      <w:tab/>
      <w:tab/>
      <w:t>Expenses</w:t>
      <w:tab/>
      <w:tab/>
      <w:t>Expenses</w:t>
      <w:tab/>
      <w:tab/>
      <w:t>Free Cash</w:t>
      <w:tab/>
      <w:tab/>
      <w:t>Remaining</w:t>
      <w:tab/>
      <w:tab/>
      <w:t>Net Worth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BoldShade">
    <w:name w:val="HdBoldShade"/>
    <w:basedOn w:val="Normal"/>
    <w:next w:val="Normal"/>
    <w:qFormat/>
    <w:pPr>
      <w:shd w:fill="CCCCCC" w:val="clear"/>
    </w:pPr>
    <w:rPr>
      <w:b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22:00Z</dcterms:created>
  <dc:creator>M. Robinson</dc:creator>
  <dc:description/>
  <cp:keywords/>
  <dc:language>en-US</dc:language>
  <cp:lastModifiedBy>M. Robinson</cp:lastModifiedBy>
  <dcterms:modified xsi:type="dcterms:W3CDTF">2009-08-04T23:24:00Z</dcterms:modified>
  <cp:revision>1</cp:revision>
  <dc:subject/>
  <dc:title/>
</cp:coreProperties>
</file>